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Manager Sales - Weekly repo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96"/>
        <w:gridCol w:w="1723"/>
        <w:gridCol w:w="290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-08-20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r nam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garju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s of the booking taken for the quarter.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173"/>
        <w:gridCol w:w="1561"/>
        <w:gridCol w:w="1325"/>
        <w:gridCol w:w="3075"/>
        <w:gridCol w:w="141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. No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/Vill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 date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 form signed</w:t>
            </w:r>
          </w:p>
        </w:tc>
      </w:tr>
      <w:tr>
        <w:trPr>
          <w:trHeight w:val="24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  <w:t>SOV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  <w:t>Villa No.1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  <w:t>06-07-202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  <w:t>Mr.Gopala Krishna Murty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  <w:t>Ye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  <w:t>SOV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  <w:t>Villa No.1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  <w:t>25-07-202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  <w:t>Mr.Ram Mohan Ra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  <w:t>Ye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  <w:t>SOV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  <w:t>Villa No.10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  <w:t>26-07-202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  <w:t>Mr.Naresh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  <w:t>Ye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  <w:t>SOV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  <w:t>Villa No.11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  <w:t>26-07-202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  <w:t>Mr.Madhu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  <w:t>No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  <w:t>SOV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  <w:t>Villa No.13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  <w:t>01-08-202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  <w:t>Mrs. Jaya Durga Bhavani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  <w:t>No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  <w:t>SOR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  <w:t>Flat No. 993A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  <w:t>25-07-202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  <w:t>Mr.Vikram Kumar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  <w:t>Yes</w:t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  <w:lang w:val="en-US"/>
              </w:rPr>
            </w:pPr>
            <w:r>
              <w:rPr>
                <w:b w:val="false"/>
                <w:bCs w:val="false"/>
                <w:sz w:val="21"/>
                <w:szCs w:val="21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 5 prospects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434"/>
        <w:gridCol w:w="48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ct 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pect nam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summar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SOV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Mr.Sushil Kuma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nterested in SO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SOV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Mr.Pankaj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nterested in SO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SOV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Mr.K.N.M.Redd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Interested in SOV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te: 1.Report to be printed one day before meeting. 2. Effort must be made to identify top 5 prospects. 3. They may repeat in subsequent weeks. </w:t>
      </w:r>
    </w:p>
    <w:sectPr>
      <w:type w:val="nextPage"/>
      <w:pgSz w:w="11906" w:h="16838"/>
      <w:pgMar w:left="1440" w:right="144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US" w:eastAsia="en-US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Heading2Char">
    <w:name w:val="Heading 2 Char"/>
    <w:basedOn w:val="DefaultParagraphFont"/>
    <w:qFormat/>
    <w:rPr>
      <w:b/>
      <w:bCs/>
      <w:sz w:val="24"/>
      <w:szCs w:val="24"/>
      <w:lang w:val="en-US" w:eastAsia="en-US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32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280" w:after="280"/>
    </w:pPr>
    <w:rPr>
      <w:lang w:val="en-GB" w:eastAsia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5:32:00Z</dcterms:created>
  <dc:creator>aruna</dc:creator>
  <dc:description/>
  <dc:language>en-US</dc:language>
  <cp:lastModifiedBy>sov</cp:lastModifiedBy>
  <cp:lastPrinted>2015-07-28T16:33:00Z</cp:lastPrinted>
  <dcterms:modified xsi:type="dcterms:W3CDTF">2020-08-03T10:41:09Z</dcterms:modified>
  <cp:revision>3</cp:revision>
  <dc:subject/>
  <dc:title>Minutes of the Sales &amp; CR meeting held on 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646</vt:lpwstr>
  </property>
</Properties>
</file>